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1.5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 1.2, 1.3, 1.4, 1.5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1.4, 1.5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й №№ 1.1-1.5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поставка во 2 квартале 2015 г. – до 25.05.2015 г., поставка в 3 квартале 2015 г. – до 20.08.2015 г., поставка в 4 квартале 2015 г. – до 20.10.2015 г., в соответствии со спецификациями (Приложения №№ 1.1-1.5 к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4 795 966,31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продукции, предложенная претендентом на участие в запросе предложений, не должна превышать предельную цену за единицу измерения, указанную в Спецификациях (Приложения №№ 1.1, 1.2, 1.3, 1.4, 1.5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5» ма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5» ма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1.4, 1.5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ма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23T14:44:00Z</cp:lastPrinted>
  <dcterms:modified xsi:type="dcterms:W3CDTF">2015-04-29T09:57:00Z</dcterms:modified>
  <cp:revision>87</cp:revision>
  <dc:subject/>
  <dc:title>УТВЕРЖДАЮ</dc:title>
</cp:coreProperties>
</file>